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617420118"/>
      <w:bookmarkStart w:id="1" w:name="__Fieldmark__22_617420118"/>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617420118"/>
      <w:bookmarkStart w:id="3" w:name="__Fieldmark__23_617420118"/>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617420118"/>
      <w:bookmarkStart w:id="6" w:name="__Fieldmark__25_617420118"/>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617420118"/>
            <w:bookmarkStart w:id="8" w:name="__Fieldmark__28_617420118"/>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617420118"/>
            <w:bookmarkStart w:id="10" w:name="__Fieldmark__29_617420118"/>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617420118"/>
            <w:bookmarkStart w:id="12" w:name="__Fieldmark__30_617420118"/>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617420118"/>
            <w:bookmarkStart w:id="14" w:name="__Fieldmark__31_617420118"/>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617420118"/>
            <w:bookmarkStart w:id="16" w:name="__Fieldmark__32_617420118"/>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617420118"/>
            <w:bookmarkStart w:id="18" w:name="__Fieldmark__33_617420118"/>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617420118"/>
            <w:bookmarkStart w:id="20" w:name="__Fieldmark__34_617420118"/>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617420118"/>
            <w:bookmarkStart w:id="22" w:name="__Fieldmark__35_617420118"/>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617420118"/>
            <w:bookmarkStart w:id="24" w:name="__Fieldmark__36_617420118"/>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617420118"/>
            <w:bookmarkStart w:id="26" w:name="__Fieldmark__37_617420118"/>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617420118"/>
      <w:bookmarkStart w:id="29" w:name="__Fieldmark__48_617420118"/>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617420118"/>
      <w:bookmarkStart w:id="31" w:name="__Fieldmark__50_617420118"/>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617420118"/>
      <w:bookmarkStart w:id="33" w:name="__Fieldmark__56_617420118"/>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617420118"/>
      <w:bookmarkStart w:id="35" w:name="__Fieldmark__57_617420118"/>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617420118"/>
      <w:bookmarkStart w:id="37" w:name="__Fieldmark__59_617420118"/>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617420118"/>
      <w:bookmarkStart w:id="39" w:name="__Fieldmark__71_617420118"/>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617420118"/>
      <w:bookmarkStart w:id="41" w:name="__Fieldmark__73_617420118"/>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617420118"/>
      <w:bookmarkStart w:id="43" w:name="__Fieldmark__85_617420118"/>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617420118"/>
      <w:bookmarkStart w:id="45" w:name="__Fieldmark__89_617420118"/>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617420118"/>
      <w:bookmarkStart w:id="47" w:name="__Fieldmark__93_617420118"/>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617420118"/>
      <w:bookmarkStart w:id="49" w:name="__Fieldmark__103_617420118"/>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